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41"/>
        <w:gridCol w:w="2427"/>
        <w:gridCol w:w="8346"/>
        <w:gridCol w:w="2352"/>
      </w:tblGrid>
      <w:tr>
        <w:trPr/>
        <w:tc>
          <w:tcPr>
            <w:tcW w:w="1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i/>
              </w:rPr>
              <w:t xml:space="preserve">Projekt rozporządzenia Ministra Cyfryzacji w sprawie aplikacji mobilnej </w:t>
              <w:br/>
              <w:t xml:space="preserve">służącej do rozliczania opłaty za przewóz osób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Uwaga dot. braku odpowiedniej korelacji z projektem rozporządzenia Ministra Finansów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sprawie kas rejestrujących mających postać oprogramowania.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rojekt rozporządzenia Ministra Cyfryzacji w sprawie aplikacji mobilnej służącej do rozliczania opłaty za przewóz osób jest ściśle powiązany z procedowanym przez Ministerstwo Finansów projektem rozporządzenia Ministra Finansów </w:t>
              <w:br/>
              <w:t xml:space="preserve">w sprawie kasy rejestrującej mającej postać oprogramowania wydanym </w:t>
              <w:br/>
              <w:t xml:space="preserve">na podstawie art. 111b ust. 3 pkt 1 i 2 ustawy z dnia 11 marca 2004 r. o podatku od towarów i usług (Dz. U. z 2018 r. poz. 2174, z późn. zm.), którego ostateczna treść wymaga notyfikacji (projekt zawiera rozwiązania techniczne w zakresie wymagań dla kas rejestrujących mających postać oprogramowania). Powiązanie to wynika z art. 13b ust. 1 ustawy o transporcie drogowym, który stanowi, </w:t>
              <w:br/>
              <w:t xml:space="preserve">że rozliczenie opłaty za przewóz osób samochodem osobowym, w tym taksówką, </w:t>
              <w:br/>
              <w:t xml:space="preserve">z wyjątkiem przewozu okazjonalnego, o którym mowa w art. 18 ust. 4b pkt 2, może się odbywać przy użyciu aplikacji mobilnej spełniającej wymagania określone w przepisach wydanych na podstawie ust. 4 oraz wymagania dla kas rejestrujących mających postać oprogramowania określone w przepisach </w:t>
              <w:br/>
              <w:t xml:space="preserve">o podatku od towarów i usług. Oznacza to, że regulacje zawarte w rozporządzeniu Ministra Cyfryzacji w sprawie aplikacji mobilnej służącej do rozliczania opłaty </w:t>
              <w:br/>
              <w:t xml:space="preserve">za przewóz osób mogą być stosowane dopiero od dnia wejścia w życie rozporządzenia Ministra Finansów w sprawie kasy rejestrującej mającej postać oprogramowania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Mając na uwadze powyższe należy zauważyć, że proces legislacyjny </w:t>
              <w:br/>
              <w:t xml:space="preserve">ww. rozporządzenia wydawanego na podstawie ustawy o podatku od towarów </w:t>
              <w:br/>
              <w:t xml:space="preserve">i usług może się zakończyć w kwietniu 2020 r. Tym samym, ustalenie daty wejścia w życie projektowanej regulacji Ministra Cyfryzacji na dzień 1 stycznia 2020 r. </w:t>
              <w:br/>
              <w:t>i jej stosowanie z tym dniem jest założeniem niewłaściwym i nieuwzględniającym realiów procesu legislacyjnego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planowanej daty wejścia w życie projektu rozporządzenia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Uwaga dot. braku odpowiedniej korelacji z projektem rozporządzenia Ministra Finansów </w:t>
              <w:br/>
              <w:t xml:space="preserve">w sprawie kas rejestrujących mających postać oprogramowania. 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Stosownie do § 5 ust. 1 pkt 2 lit. a) projektu rozporządzenia Ministra Finansów </w:t>
              <w:br/>
              <w:t>w sprawie kas rejestrujących mających postać oprogramowania z dnia 22 listopada 2019 r., wśród wymienionych w tym przepisie kategorii kas, wskazuje się kasy o zastosowaniu specjalnym, obejmujące kasy przeznaczone do prowadzenia ewidencji przy świadczeniu usług przewozu osób samochodem osobowym, w tym taksówką, z wyjątkiem przewozu okazjonalnego, o którym mowa w art. 18 ust. 4b pkt 2 ustawy z dnia 6 września 2001 r. o transporcie drogowym</w:t>
            </w:r>
            <w:r>
              <w:rPr>
                <w:rStyle w:val="FootnoteAnchor"/>
                <w:rFonts w:cs="Cambria" w:ascii="Cambria" w:hAnsi="Cambria"/>
                <w:sz w:val="23"/>
                <w:szCs w:val="23"/>
                <w:vertAlign w:val="superscript"/>
              </w:rPr>
              <w:footnoteReference w:id="2"/>
            </w:r>
            <w:r>
              <w:rPr>
                <w:rFonts w:cs="Cambria" w:ascii="Cambria" w:hAnsi="Cambria"/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Zgodnie z wymaganiami technicznymi dla kas o zastosowaniu specjalnym, które zostały określone w załączniku nr 1 do projektu rozporządzenia Ministra Finansów z dnia 22 listopada 2019 r., kasa, o której mowa w ww. przepisie, jest modułem aplikacji mobilnej, lub stanowi oddzielną aplikację zintegrowaną </w:t>
              <w:br/>
              <w:t>z aplikacją mobilną, o której mowa w art. 13b ustawy o transporcie drogowym. Kasa ta otrzymuje z aplikacji mobilnej ściśle określone dane, wymienione w § 50 ust. 2 ww. załącznika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W świetle powyższego podkreślenia wymaga, że z treści udostępnionego projektu rozporządzenia Ministra Cyfryzacji z dnia 22 listopada 2019 r. oraz z jego uzasadnienia wynika, że aplikacja mobilna przewiduje, iż obliczana za jej pomocą cena, którą trzeba będzie zapłacić za przewóz osób samochodem osobowym, </w:t>
              <w:br/>
              <w:t xml:space="preserve">w tym taksówką, z wyjątkiem przewozu okazjonalnego, o którym mowa w art. 18 ust. 4b pkt 2 ustawy o transporcie drogowym, będzie ceną umowną, indywidualnie negocjowaną z klientem, bez wykorzystania jednostek taryfowych obecnie stosowanych. Z kolei z § 50 ust. 2 pkt 2 lit. n) załącznika nr 1 do projektu rozporządzenia Ministra Finansów z dnia 22 listopada 2019 r. wynika, że </w:t>
              <w:br/>
              <w:t>w przypadku stosowania ceny umownej kasa, o której mowa w § 5 ust. 1 pkt 2 lit. a) projektu ww. rozporządzenia, może nie otrzymywać z aplikacji mobilnej danych, o których mowa w § 50 ust. 2 pkt 2 lit. c-m powołanego załącznika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A zatem, kasa przeznaczona do prowadzenia ewidencji przy świadczeniu usług przewozu osób samochodem osobowym, w tym taksówką, z wyjątkiem przewozu okazjonalnego, o którym mowa w art. 18 ust. 4b pkt 2 ustawy o transporcie drogowym, powinna otrzymać z aplikacji mobilnej następujące dane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- numer rejestracyjny i numer boczny taksówki, w przypadku taksówek, </w:t>
              <w:br/>
              <w:t>a w przypadku innych pojazdów numer rejestracyjny pojazdu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- dane kursu zawierające kolejne pozycje, w tym co najmn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czas rozpoczęcia oraz zakończenia kursu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rzebytą w kursie drogę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oznaczenie „CENA UMOWNA”; wartość ceny umownej za kurs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Zważywszy na powyższe należy zwrócić uwagę, że z przepisów projektu rozporządzenia Ministra Cyfryzacji z dnia 22 listopada 2019 r., tj. z § 3 pkt 2 </w:t>
              <w:br/>
              <w:t xml:space="preserve">nie wynika, aby aplikacja mobilna rejestrowała informacje o czasie zakończenia realizowanego kursu/przewozu, a jedynie o czasie rozpoczęcia i trwania takiego kursu/przewozu. Ponadto, w ocenie Ministerstwa Finansów nazbyt ogólnym wydaje się być sformułowany w tym przepisie zapis, że aplikacja mobilna oraz aplikacja mobilna działająca przy udziale systemu teleinformatycznego zapewniają funkcjonalność umożliwiającą rejestrację informacji o realizowanym przewozie </w:t>
              <w:br/>
              <w:t>„z uwzględnieniem informacji oraz wymagań niezbędnych do prawidłowego działania kasy rejestrującej mającej postać oprogramowania o zastosowaniu specjalnym”. Należy bowiem zaznaczyć, że w analizowanym przepisie w sposób enumeratywny powinny być wskazane rejestrowane informacje, tak aby oba te urządzenia mogły współpracować ze sobą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projektowanego rozporządzenia we wskazanym zakresie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§ 6 pkt 4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Ministerstwo Finansów wskazuje, że wyjaśnienia wymaga w projektowanym rozporządzeniu, jak realizowany ma być warunek wynikający z § 6 pkt 4, polegający na ograniczeniu możliwości wystąpienia sytuacji, które mogłyby prowadzić do niekontrolowanej utraty lub zmiany danych i metadanych. Podobnie - pkt 3, który wskazuje na możliwość przypisania każdego działania na danych </w:t>
              <w:br/>
              <w:t>i metadanych konkretnej osobie fizycznej - wydaje się, że warunek ten jest możliwy do spełnienia tylko w przypadku korzystającego z aplikacji klienta i osób po stronie przedsiębiorcy realizującego przewóz i korzystającego z aplikacji, a nie w stosunku do każdej osoby fizycznej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rzekazanie wyjaśnień przez projektodawcę </w:t>
              <w:br/>
              <w:t>i ewentualna korekta projektu rozporządzenia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z. U. poz. z 2019 r. poz. 58, 60, 125, 690 , 730, 1123 i 118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mbria" w:hAnsi="Cambria" w:eastAsia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Footnote">
    <w:name w:val="Footnote Text"/>
    <w:basedOn w:val="Normal"/>
    <w:pPr/>
    <w:rPr>
      <w:rFonts w:ascii="Cambria" w:hAnsi="Cambria" w:eastAsia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24:00Z</dcterms:created>
  <dc:creator>BAF</dc:creator>
  <dc:description/>
  <cp:keywords/>
  <dc:language>en-US</dc:language>
  <cp:lastModifiedBy>Wróbel Krzysztof</cp:lastModifiedBy>
  <cp:lastPrinted>2019-10-10T10:37:00Z</cp:lastPrinted>
  <dcterms:modified xsi:type="dcterms:W3CDTF">2019-12-10T15:24:00Z</dcterms:modified>
  <cp:revision>2</cp:revision>
  <dc:subject/>
  <dc:title/>
</cp:coreProperties>
</file>